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2048764029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2         до видаткової частини селищного бюджету, викладеної у додатку № 3 до рішення;</w:t>
      </w:r>
    </w:p>
    <w:p>
      <w:pPr>
        <w:pStyle w:val="Style14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        до переліку міжбюджетних трансфертів на 2024 рік, викладеному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      до розподілу коштів бюджету розвитку за об’єктами, викладеного в додатку №6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7-03T04:30:00Z</dcterms:modified>
  <cp:revision>205</cp:revision>
  <dc:subject/>
  <dc:title>                                                          </dc:title>
</cp:coreProperties>
</file>