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64183061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Майданюк Марії Тимофії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Майданюк Марії Тимоф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12.12.2017 року №23949306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Майданюк Марії Тимофіївні </w:t>
      </w:r>
      <w:r>
        <w:rPr>
          <w:b w:val="false"/>
          <w:color w:val="000000"/>
          <w:lang w:val="uk-UA"/>
        </w:rPr>
        <w:t xml:space="preserve">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0991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58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Миру, 179а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Майданюк Марії Тимоф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0991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58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вул. Миру, 179а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Майданюк Марії Тимофії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6-25T14:26:00Z</dcterms:modified>
  <cp:revision>52</cp:revision>
  <dc:subject/>
  <dc:title/>
</cp:coreProperties>
</file>