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601393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Володівщук Ользі Микола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Володівщук Ольги Микола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9.02.2008 року №2081971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Володівщук Ользі Миколаї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Івана Франка, 48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Володівщук Ользі Микола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7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Івана Франка, 48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Володівщук Ользі Миколаї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6:04:00Z</dcterms:modified>
  <cp:revision>46</cp:revision>
  <dc:subject/>
  <dc:title/>
</cp:coreProperties>
</file>