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0002953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евз Ользі Васил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Бевз Ольги Васи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6.08.2021 року №4345087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Бевз Ользі Василівні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2:013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Зарічна, 33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евз Ользі Васи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2:0135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Зарічна, 33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евз Ользі Васи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6-24T06:56:00Z</dcterms:modified>
  <cp:revision>44</cp:revision>
  <dc:subject/>
  <dc:title/>
</cp:coreProperties>
</file>