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6114722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Циханєвич Лілії Євген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Циханєвич Лілії Євген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7.02.2023 року №4917077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Циханєвич Лілії Євген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Шевченка, 34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Циханєвич Лілії Євген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3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Шевченка, 34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Циханєвич Лілії Євгенії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5:29:00Z</dcterms:modified>
  <cp:revision>54</cp:revision>
  <dc:subject/>
  <dc:title/>
</cp:coreProperties>
</file>