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проєкту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34 ДПРЧ 4 ДПРЗ ГУ ДСНС України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в/ч 3035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54400</w:t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44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44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7-03T04:28:00Z</dcterms:modified>
  <cp:revision>11</cp:revision>
  <dc:subject/>
  <dc:title>Додаток № 7</dc:title>
</cp:coreProperties>
</file>