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4446044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Пастух Вірі Федор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Пастух Віри Федо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2.04.2024 року №5474953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Пастух Вірі Федорі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5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Вишнева, 10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Пастух Вірі Федо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57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Вишнева, 10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Пастух Вірі Федор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                  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6-25T14:16:00Z</dcterms:modified>
  <cp:revision>50</cp:revision>
  <dc:subject/>
  <dc:title/>
</cp:coreProperties>
</file>