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0850636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ПРИВАТНОМУ ПІДПРИЄМСТВУ «ДОБРОБУТ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19, 25, 50 Закону України «Про землеустрій», статтями 3, 4, 5, 6, 13, 16, 19 Закону України «Про оренду землі», розглянувши заяву та проект землеустрою ПРИВАТНОГО ПІДПРИЄМСТВА «ДОБРОБУТ»</w:t>
      </w:r>
      <w:r>
        <w:rPr>
          <w:b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                    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площею – 2,5150 га (кадастровий номер земельної ділянки: 5124383200:03:001:0031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bCs w:val="false"/>
          <w:color w:val="000000"/>
          <w:szCs w:val="28"/>
          <w:lang w:val="uk-UA" w:eastAsia="ar-SA"/>
        </w:rPr>
        <w:t>ПРИВАТНОМУ ПІДПРИЄМСТВУ «ДОБРОБУТ»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5150 га (кадастровий номер земельної ділянки: 5124383200:03:001:0031) за адресою: Одеська область, Подільський район, Савранська селищна рада, с. Глибочок, вул. Молодіжна, 10-А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РИВАТНОМУ ПІДПРИЄМСТВУ «ДОБРОБУТ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              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3:00Z</dcterms:modified>
  <cp:revision>65</cp:revision>
  <dc:subject/>
  <dc:title/>
</cp:coreProperties>
</file>