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3524126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араульній Олені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Караульної Олени Іва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11.2023 року №5276660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Караульній Олені Іван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022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Сонячна, 7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Караульній Олені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022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6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Сонячна, 7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Караульній Олен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5:21:00Z</dcterms:modified>
  <cp:revision>55</cp:revision>
  <dc:subject/>
  <dc:title/>
</cp:coreProperties>
</file>