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94277988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  <w:lang w:val="uk-UA"/>
        </w:rPr>
        <w:t xml:space="preserve">45 сесія </w:t>
      </w:r>
      <w:r>
        <w:rPr>
          <w:b/>
          <w:bCs/>
          <w:sz w:val="26"/>
          <w:szCs w:val="26"/>
          <w:lang w:val="en-US"/>
        </w:rPr>
        <w:t>VIII</w:t>
      </w:r>
      <w:r>
        <w:rPr>
          <w:b/>
          <w:bCs/>
          <w:sz w:val="26"/>
          <w:szCs w:val="26"/>
          <w:lang w:val="uk-UA"/>
        </w:rPr>
        <w:t xml:space="preserve"> скликання  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spacing w:lineRule="auto" w:line="276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гляд премії секретар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вранської селищної ради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постановою Кабінету Міністрів України 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в редакції постанови Кабінету Міністрів України  від 30.04.2024 № 484, </w:t>
      </w:r>
      <w:r>
        <w:rPr>
          <w:sz w:val="28"/>
          <w:szCs w:val="28"/>
          <w:shd w:fill="FFFFFF" w:val="clear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етою упорядкування умов оплати праці секретаря Савранської селищної ради,  враховуючи висновки постійних комісій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комісії з питань прав людини, законності, правопорядку, депутатської діяльності, етики та гласності, засобів масової інформації, селищна рад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ити секретарю Савранської селищної ради Одеської області ЖИРУНУ Олегу Миколайовичу щомісячну премію у розмірі 10% від посадового окладу з 03.05.2024 рок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бухгалтерського обліку та звітності селищної ради ( Ткаченко А.В.) провести перерахунок оплати праці секретаря  за  травень   2024 року згідно пункту 1  цього рішення.</w:t>
      </w:r>
    </w:p>
    <w:p>
      <w:pPr>
        <w:pStyle w:val="Style16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на комісію з питань прав людини, законності, правопорядку,  депутатської діяльності, етики та гласності, засобів масової інформації.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              ________ Лавренюк О.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uk-UA"/>
        </w:rPr>
        <w:t>(дата)</w:t>
        <w:tab/>
        <w:tab/>
        <w:t xml:space="preserve">    (підпис)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uk-UA"/>
        </w:rPr>
        <w:tab/>
        <w:t>(дата)</w:t>
        <w:tab/>
        <w:tab/>
        <w:t xml:space="preserve">  (підпис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рав людини, законності, правопорядку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ської діяльності, етики та гласності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ів масової інформації _________       ________  Паламарчук О. М.</w:t>
      </w:r>
    </w:p>
    <w:p>
      <w:pPr>
        <w:pStyle w:val="Style16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49:00Z</dcterms:created>
  <dc:creator>User</dc:creator>
  <dc:description/>
  <dc:language>en-US</dc:language>
  <cp:lastModifiedBy>Користувач-2</cp:lastModifiedBy>
  <cp:lastPrinted>2024-06-26T10:49:00Z</cp:lastPrinted>
  <dcterms:modified xsi:type="dcterms:W3CDTF">2024-06-26T07:49:00Z</dcterms:modified>
  <cp:revision>2</cp:revision>
  <dc:subject/>
  <dc:title/>
</cp:coreProperties>
</file>