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6338034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огас Наталії Іва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огас Наталії Іва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0.02.2010 року №2930471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Богас Наталії Іван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138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Українська, 18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огас Наталії Іва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138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2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Українська, 18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Богас Наталії Ів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5T14:56:00Z</dcterms:modified>
  <cp:revision>52</cp:revision>
  <dc:subject/>
  <dc:title/>
</cp:coreProperties>
</file>