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9215983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оваленко Марії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оваленко Марії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5.08.2010 року №1039367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Коваленко Марії Іва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75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арначова, 3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оваленко Марії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75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Карначова, 3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Коваленко Марії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5:08:00Z</dcterms:modified>
  <cp:revision>54</cp:revision>
  <dc:subject/>
  <dc:title/>
</cp:coreProperties>
</file>